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LLEN.....:  A Crystal Chip BBS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....:  Scott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...: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......:  02/27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the best possible means of support for Windows and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EN is a Windows 3.0 utility, so its usage should be intuitive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supplied without any warranty of any kind with reg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material including, but not limited to, the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fitness for a particular purpos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be liable for errors contained herein or fo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in connection with furnishing, performa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FALLEN for your own personal use. 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FALLEN and the accompanying document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ee is charged for other than the copying of the media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FALLEN on Bulletin board systems and inform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your suggestions, questions and your bugs/abnormality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cal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rystal Chi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izing in Netware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06) 226-6550, 8,1,N 1200/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ton, 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all comments to the Sysop, thats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